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348456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445606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