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9218173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0065858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