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10953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7114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3222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