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18161818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04564847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